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161-1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január 28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 A közterületek használatáról szóló 28/2005. (XII.15.) számú önkormányzati rendelet módosítása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Lengyel Katalin Nór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A közterületek használatáról szóló 28/2005. (XII.15.) önkormányzati rendelet alkalmazása során lettünk figyelmesek arra, hogy néhány esetben a közterület-használat díja aránytalanul magas összeget jelent, más esetekben azonban aránytalanul alacsony összegben lehet meghatározni a közterületek használatának ellenértékét a rendeletben meghatározott díjtételek alapján. Ezért Hévíz Város Önkormányzat Képviselő-testülete 2015. június 25-ei ülésén a rendelet felülvizsgálatáról és egyes tételeinek módosításáról hozott dönté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et 1. melléklet I./1. pontjában szereplő „A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210/2009. (IX.29.) Korm. rendelet 5. mellékletében</w:t>
        </w:r>
      </w:hyperlink>
      <w:r>
        <w:rPr>
          <w:rFonts w:cs="Arial" w:ascii="Arial" w:hAnsi="Arial"/>
        </w:rPr>
        <w:t xml:space="preserve"> meghatározott termékek árusítása” tevékenységek közterület-használatának ellenértéke nettó 80 Ft/m2/nap összegben volt meghatározva, amely rendkívül alacsony díjakat eredményezett, így 2015. július 1-jei hatállyal nettó 236 Ft/m2/napra módosult ez a tét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Cs/>
        </w:rPr>
        <w:t>A 210/2009. (IX.29.) Korm. rendelet 5. melléklete a következő közterületi értékesítés keretében forgalmazható termékeket sorolja f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napilap és hetilap, folyóirat, könyv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levelezőlap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virág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léggömb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zöldség, gyümölcs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 pattogatott kukorica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. főtt kukorica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. sült gesztenye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9. pirított tökmag, napraforgómag, földimogyoró, egyéb magvak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. vattacukor, cukorka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1. fagylalt, jégkrém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2. ásványvíz, üdítőital, kávéital, nyers tej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3.</w:t>
      </w:r>
      <w:r>
        <w:rPr>
          <w:rFonts w:cs="Arial" w:ascii="Arial" w:hAnsi="Arial"/>
          <w:vertAlign w:val="superscript"/>
        </w:rPr>
        <w:t> </w:t>
      </w:r>
      <w:r>
        <w:rPr>
          <w:rFonts w:cs="Arial" w:ascii="Arial" w:hAnsi="Arial"/>
        </w:rPr>
        <w:t>büfétermék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4. sütőipari termékek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5. előrecsomagolt sütemények, édesség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2015. júniusi döntéssel a Képviselő-testületnek elsősorban az volt a célja, hogy megszüntesse azt az aránytalan helyzetet, hogy a kormányrendelet felsorolásában szereplő tevékenységek nagy részét közterületen lényegesen alacsonyabb költséggel lehetett gyakorolni, mintha valaki ezt üzletben tenné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A felsorolt tevékenységekre ez a megállapítás általában igaz, de a könyvárusítás ténylegesen nem termel ki ilyen mértékű profitot. A könyvárusok kérelemmel éltek az Önkormányzat felé, hogy vizsgáljuk meg helyzetüket. Jól látható, hogy a könyvárusok tekintetében valóban aránytalan hátrányt okozott a díjtétel emelése, ezért annak csökkentése lenne javasolt, illetőleg megállapítható, hogy az Önkormányzat fent taglalt módosítási motivációit figyelembe véve a szándék eredetileg sem terjedt ki a könyvek és újságok árusításának tevékenység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ormányrendeletben meghatározott „1. napilap és hetilap, folyóirat, könyv” sor esetében javaslom a régi, nettó 80 Ft/m2/nap díjtétel visszaállítását, 2015. július 1-jei hatálly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gyidejűleg indokolt még a rendelet 5.§ (3) bekezdésének módosítása is, mely a közterület-használati kérelem tartalmi elemeit sorolja fel. A hivatkozott paragrafus/bekezdés a) pontját javasolnám kiegészíteni azzal, hogy a kérelmezőnek kérelmében az adószámát, illetve adóazonosító jelét is meg kell jelölnie. Erre a lépésre adatszolgáltatási kötelezettség teljesítése érdekében lenne szükség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Továbbá adminisztrációs okok miatt lenne szükséges a rendelet 5.§ (3) bekezdését a következő i) ponttal kiegészíteni: „i) személytaxi-szolgáltatás tevékenység folytatása esetén a tevékenységgel érintett személygépkocsi rendszámát”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zen indokok alapján javaslom a rendelet módosításá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rendelet-módosítást elfogadni szíveskedjé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6. január 1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2015.(…) önkormányzati rendelet tervez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 közterületek használatáról szóló 28/2005. (XII. 15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Hévíz Város Önkormányzat Képviselő-testülete </w:t>
      </w:r>
      <w:r>
        <w:rPr>
          <w:rFonts w:cs="Arial" w:ascii="Arial" w:hAnsi="Arial"/>
        </w:rPr>
        <w:t xml:space="preserve">az épített környezet alakításáról és védelméről szóló 1997. évi LXXVIII. törvény 54. § (5) bekezdésében </w:t>
      </w:r>
      <w:r>
        <w:rPr>
          <w:rFonts w:cs="Arial" w:ascii="Arial" w:hAnsi="Arial"/>
          <w:color w:val="000000"/>
        </w:rPr>
        <w:t xml:space="preserve">kapott felhatalmazás alapján </w:t>
      </w:r>
      <w:r>
        <w:rPr>
          <w:rFonts w:cs="Arial" w:ascii="Arial" w:hAnsi="Arial"/>
        </w:rPr>
        <w:t>Magyarország Alaptörvényének 32. cikk (2) bekezdésébe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1.§</w:t>
      </w:r>
      <w:r>
        <w:rPr>
          <w:rFonts w:cs="Arial" w:ascii="Arial" w:hAnsi="Arial"/>
        </w:rPr>
        <w:t xml:space="preserve"> A közterületek használatáról szóló 28/2005. (XII. 15.) önkormányzati rendelet (a továbbiakban: Ör.) 5.§ (3) bekezdés a) pontja helyébe a következő rendelkezés lép: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a kérelmező nevét (cégnevét), lakcímét (székhelyét, telephelyét), levelezési (vagy értesítési címét, vagy telefonszámát) címét, adóazonosító jelét (adószámát), bankszámla vezetési kötelezettség alá eső személyek bankszámlaszámát”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2.§</w:t>
      </w:r>
      <w:r>
        <w:rPr>
          <w:rFonts w:cs="Arial" w:ascii="Arial" w:hAnsi="Arial"/>
        </w:rPr>
        <w:t xml:space="preserve"> Az Ör. 5.§ (3) bekezdése a következő ponttal egészül ki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i) személytaxi-szolgáltatás tevékenység folytatása esetén a tevékenységgel érintett személygépkocsi rendszámát”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§</w:t>
      </w:r>
      <w:r>
        <w:rPr>
          <w:rFonts w:cs="Arial" w:ascii="Arial" w:hAnsi="Arial"/>
        </w:rPr>
        <w:t xml:space="preserve"> Az Ör. 1. melléklete helyébe a rendelet 1. melléklete lép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§</w:t>
      </w:r>
      <w:r>
        <w:rPr>
          <w:rFonts w:cs="Arial" w:ascii="Arial" w:hAnsi="Arial"/>
        </w:rPr>
        <w:t xml:space="preserve"> A rendelet 2016. február 1-jén lép hatályba és a hatályba lépését követő napon hatályát veszti. Az Ör. 3.§-ának rendelkezéseit a 2015. július 1-jétől folyamatban lévő ügyekben is alkalmazni kell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jegyző</w:t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spacing w:lineRule="auto" w:line="240" w:before="240" w:after="240"/>
        <w:ind w:left="-142" w:hanging="0"/>
        <w:jc w:val="center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1. sz. melléklet</w:t>
      </w:r>
    </w:p>
    <w:p>
      <w:pPr>
        <w:pStyle w:val="Normal"/>
        <w:autoSpaceDE w:val="false"/>
        <w:spacing w:lineRule="auto" w:line="240" w:before="240" w:after="240"/>
        <w:ind w:left="-142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A közterület-használati díj mértéke</w:t>
      </w:r>
    </w:p>
    <w:tbl>
      <w:tblPr>
        <w:tblW w:w="1032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4864"/>
        <w:gridCol w:w="1278"/>
        <w:gridCol w:w="1134"/>
        <w:gridCol w:w="1134"/>
        <w:gridCol w:w="1134"/>
      </w:tblGrid>
      <w:tr>
        <w:trPr>
          <w:trHeight w:val="33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</w:tr>
      <w:tr>
        <w:trPr>
          <w:trHeight w:val="33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rszám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gnevezé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értékegy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ttó össz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% ÁF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uttó összeg</w:t>
            </w:r>
          </w:p>
        </w:tc>
      </w:tr>
      <w:tr>
        <w:trPr>
          <w:trHeight w:val="16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özterületi árusítás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54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210/2009. (IX.29.) Korm. rendelet 5. mellékletében meghatározott termékek árusítása, kivéve annak 1. pontjá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>
          <w:trHeight w:val="27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Ünnepeket megelőző árusítá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8,5</w:t>
            </w:r>
          </w:p>
        </w:tc>
      </w:tr>
      <w:tr>
        <w:trPr>
          <w:trHeight w:val="36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endéglátás célját szolgáló használa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810</w:t>
            </w:r>
          </w:p>
        </w:tc>
      </w:tr>
      <w:tr>
        <w:trPr>
          <w:trHeight w:val="26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Összecsukható ernyőszerkeze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7,95</w:t>
            </w:r>
          </w:p>
        </w:tc>
      </w:tr>
      <w:tr>
        <w:trPr>
          <w:trHeight w:val="5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dventi és újévi rendezvények, vásárok dec. 1-jan. 10. közötti időszakba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</w:tr>
      <w:tr>
        <w:trPr>
          <w:trHeight w:val="4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A 210/2009. (IX.29.) Korm. rendelet 5. melléklet 1. pontja „1. napilap és hetilap, folyóirat, könyv”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color w:val="FF0000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01,6</w:t>
            </w:r>
          </w:p>
        </w:tc>
      </w:tr>
      <w:tr>
        <w:trPr>
          <w:trHeight w:val="2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Közterületi reklámtevékenység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21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ögzített hirdető-berendezé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032</w:t>
            </w:r>
          </w:p>
        </w:tc>
      </w:tr>
      <w:tr>
        <w:trPr>
          <w:trHeight w:val="17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özterület fölé kifügg. reklám hirdetmén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365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gyéb reklám, szórólap,marketing tevékeny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</w:tr>
      <w:tr>
        <w:trPr>
          <w:trHeight w:val="18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Árubemutatás (elfoglalt terület nagysága szerint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461</w:t>
            </w:r>
          </w:p>
        </w:tc>
      </w:tr>
      <w:tr>
        <w:trPr>
          <w:trHeight w:val="29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zparenshordozók (szendvicsember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fő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032</w:t>
            </w:r>
          </w:p>
        </w:tc>
      </w:tr>
      <w:tr>
        <w:trPr>
          <w:trHeight w:val="26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özterületre kihelyezett mobil reklámtábl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080</w:t>
            </w:r>
          </w:p>
        </w:tc>
      </w:tr>
      <w:tr>
        <w:trPr>
          <w:trHeight w:val="21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4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érkocsi szolgáltatá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2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xi kiállási hel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gk.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064</w:t>
            </w:r>
          </w:p>
        </w:tc>
      </w:tr>
      <w:tr>
        <w:trPr>
          <w:trHeight w:val="39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özúti közlekedést szolg. járművek tárolás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jármű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 890</w:t>
            </w:r>
          </w:p>
        </w:tc>
      </w:tr>
      <w:tr>
        <w:trPr>
          <w:trHeight w:val="27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umikerekű kivonat (Dottó) közterület használat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év/szerel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6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206 500</w:t>
            </w:r>
          </w:p>
        </w:tc>
      </w:tr>
      <w:tr>
        <w:trPr>
          <w:trHeight w:val="24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emélygépkocsi tárolás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szgk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540</w:t>
            </w:r>
          </w:p>
        </w:tc>
      </w:tr>
      <w:tr>
        <w:trPr>
          <w:trHeight w:val="24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V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Építőanyag és egyéb ideiglenes tárolás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35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Építőanyag, építéssel kapcsolatos dolo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2" w:righ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t/m2/nap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 </w:t>
              <w:br/>
              <w:t xml:space="preserve">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7 </w:t>
            </w:r>
          </w:p>
        </w:tc>
      </w:tr>
      <w:tr>
        <w:trPr>
          <w:trHeight w:val="42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gyéb közterület-használati kategóriák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41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tatványos tevékenység (kizárólag önkorm. rendezvényen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8,5</w:t>
            </w:r>
          </w:p>
        </w:tc>
      </w:tr>
      <w:tr>
        <w:trPr>
          <w:trHeight w:val="40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lmforgatás a 205/2013. (VI. 14.) Korm. rendelet szabályai szerin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Önkormányzat által szervezett városi fesztiváli rendezvén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016</w:t>
            </w:r>
          </w:p>
        </w:tc>
      </w:tr>
      <w:tr>
        <w:trPr>
          <w:trHeight w:val="20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tcazene (alapfokú zenei végzettséghez kötött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8,5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tré rajzolá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01</w:t>
            </w:r>
          </w:p>
        </w:tc>
      </w:tr>
      <w:tr>
        <w:trPr>
          <w:trHeight w:val="8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mzetközi, országos, regionális, helyi jelentőségű idegenforgalmi célt szolgáló (kulturális, sport stb.) rendezvények, reklám-. és marketingtevékeny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 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101,6</w:t>
            </w:r>
          </w:p>
        </w:tc>
      </w:tr>
      <w:tr>
        <w:trPr>
          <w:trHeight w:val="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mely összegtől a polgármester eseti megállapodással kedvezményt biztosíthat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54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gyéb: a fentiekben fel nem sorolt kategória </w:t>
              <w:br/>
              <w:t xml:space="preserve"> nettó 550.-Ft és 4 300 .-Ft között + 27%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közterületek használatáról szóló 28/2005. (XII. 15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 rendelet alkalmazása során derült fény arra, hogy bizonyos közterület-használati díjtétel módosítása szükségessé vált, annak aránytalanul magas összege miatt, továbbá adatszolgáltatási kötelezettség teljesítése érdekében is szükséges volt módosítást tenni a rendelet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 xml:space="preserve">: Lényeges kihatása nincs tekintettel arra, hogy lényegében a korábbi szabályozás visszaállításáról van szó és mindösszesen egy tevékenységi kör tekinteté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 lakosság tájékoztatása a helyben szokásos módo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A rendelet gyakorlati alkalmazásból eredő tapasztalok és a lakossági észrevételek indokolják a meghatározott közterület-használati díj módosítás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567" w:top="623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4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78"/>
      </w:tblGrid>
      <w:tr>
        <w:trPr>
          <w:trHeight w:val="974" w:hRule="atLeast"/>
        </w:trPr>
        <w:tc>
          <w:tcPr>
            <w:tcW w:w="9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Szvegtrzs34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közterületek használatáról szóló 28/2005. (XII. 15.) önkormányzati rendelet módosítása</w:t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15. január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016. (I.20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 a bizottsági ülésen ismertetett azon kiegészítéssel, hogy a rendelet 5. § (3) bekezdése a következő ponttal egészül ki: „i) személytaxi-szolgáltatás tevékenység folytatása esetén a tevékenységgel érintett személygépkocsi rendszámát”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/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r. Lengyel Katalin Nó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531" w:right="1531" w:gutter="0" w:header="567" w:top="836" w:footer="567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157" r="0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065" cy="1304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i/>
        <w:i/>
        <w:sz w:val="24"/>
        <w:szCs w:val="24"/>
        <w:u w:val="single"/>
      </w:rPr>
    </w:pPr>
    <w:r>
      <w:rPr>
        <w:rFonts w:cs="Times New Roman" w:ascii="Times New Roman" w:hAnsi="Times New Roman"/>
        <w:i/>
        <w:sz w:val="24"/>
        <w:szCs w:val="24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mozsjelek">
    <w:name w:val="Számozásjelek"/>
    <w:qFormat/>
    <w:rPr/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character" w:styleId="Szvegtrzs3Char4">
    <w:name w:val="Szövegtörzs 3 Char4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4">
    <w:name w:val="Szövegtörzs 34"/>
    <w:basedOn w:val="Normal"/>
    <w:qFormat/>
    <w:pPr>
      <w:spacing w:before="0" w:after="120"/>
    </w:pPr>
    <w:rPr>
      <w:rFonts w:eastAsia="Times New Roman" w:cs="Calibri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rFonts w:eastAsia="Times New Roman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uj.jogtar.hu/" TargetMode="Externa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4:34:00Z</dcterms:created>
  <dc:creator>T-Cont Kft</dc:creator>
  <dc:description/>
  <cp:keywords/>
  <dc:language>en-US</dc:language>
  <cp:lastModifiedBy>Lajkó Erzsébet Márta</cp:lastModifiedBy>
  <cp:lastPrinted>2015-06-18T12:15:00Z</cp:lastPrinted>
  <dcterms:modified xsi:type="dcterms:W3CDTF">2016-01-22T07:47:00Z</dcterms:modified>
  <cp:revision>9</cp:revision>
  <dc:subject/>
  <dc:title>Iktatószám: PMK/144/2011</dc:title>
</cp:coreProperties>
</file>